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</w:rPr>
        <w:t>OSNOVI GEOMETRIJE I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/>
      </w:pPr>
      <w:r>
        <w:rPr/>
        <w:t>usmeni ispit  (okt '09)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  <w:lang w:val="sr-Latn-CS"/>
        </w:rPr>
        <w:t>ćetvrt</w:t>
      </w:r>
      <w:r>
        <w:rPr>
          <w:b/>
        </w:rPr>
        <w:t>ak 24.08.</w:t>
      </w:r>
      <w:r>
        <w:rPr/>
        <w:t xml:space="preserve"> u </w:t>
      </w:r>
      <w:r>
        <w:rPr>
          <w:b/>
        </w:rPr>
        <w:t>10,00</w:t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1.</w:t>
        <w:tab/>
      </w:r>
      <w:r>
        <w:rPr>
          <w:b/>
        </w:rPr>
        <w:t>Pešić Marina</w:t>
        <w:tab/>
        <w:tab/>
        <w:tab/>
        <w:t>7 (46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2.</w:t>
        <w:tab/>
        <w:t>Panić Snežana</w:t>
        <w:tab/>
        <w:tab/>
        <w:tab/>
        <w:t>6 (40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3.</w:t>
        <w:tab/>
        <w:t>Ristin Dušan</w:t>
        <w:tab/>
        <w:tab/>
        <w:tab/>
        <w:t>6 (36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/>
      </w:pPr>
      <w:r>
        <w:rPr>
          <w:b/>
          <w:lang w:val="sr-Latn-CS"/>
        </w:rPr>
        <w:tab/>
        <w:tab/>
        <w:tab/>
        <w:t>4.</w:t>
        <w:tab/>
        <w:t>Šakotić Milica</w:t>
        <w:tab/>
        <w:tab/>
        <w:tab/>
        <w:t>6 (3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>5.</w:t>
        <w:tab/>
        <w:t>Vukojević Zoran</w:t>
        <w:tab/>
        <w:tab/>
        <w:t>6 (3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2166" w:leader="none"/>
          <w:tab w:val="left" w:pos="2679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166" w:leader="none"/>
          <w:tab w:val="left" w:pos="2679" w:leader="none"/>
        </w:tabs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7:00Z</dcterms:created>
  <dc:creator>Vojislav</dc:creator>
  <dc:description/>
  <cp:keywords/>
  <dc:language>en-US</dc:language>
  <cp:lastModifiedBy>Vojislav</cp:lastModifiedBy>
  <dcterms:modified xsi:type="dcterms:W3CDTF">2009-09-07T12:00:00Z</dcterms:modified>
  <cp:revision>3</cp:revision>
  <dc:subject/>
  <dc:title>USMENI ISPIT  (jun '09)</dc:title>
</cp:coreProperties>
</file>